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Nr.  10772  din 9  noiembrie 2005</w:t>
      </w:r>
    </w:p>
    <w:p>
      <w:pPr>
        <w:pStyle w:val="Heading1"/>
        <w:rPr/>
      </w:pPr>
      <w:r>
        <w:rPr/>
        <w:t>B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ul  de hot`r@re privind alocarea  sumei de 420,27 mii lei  din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ndul de rezerv` bugetar` la dispozi\ia Consiliului Jude\ean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v`zut [n Bugetul propriu  pe anul 2005 [n vederea acord`rii  unor ajutoar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`tre unit`\ile administrativ – teritoriale [n situa\ii de extrem` dificultat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 cu prevederile art. 32 din OUG nr. 45/2003, privind finan\ele publice locale cu modific`rile ]i complet`rile ulterioare, [n bugetu local se [nscrie fondul de rezerv` bugetar` la dispozi\ia consiliului jude\ean care se utilizeaz` la propunerea ordonatorului principal  de credite pe baz` de hot`r@re a consiliului jude\ean, pentru finan\area unor cheltuieli urgente sau neprev`zute ap`rute [n cursul exerci\iului bugetar, pentru [nl`turarea efectelor unor calamit`\i naturale precum ]i pentru acordarea unor ajutoare c`tre unit`\ile administrativ – teritoriale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aceast` dat`, fondul de rezerv` bugetar` la dispozi\ia Consiliului Jude\ean V@lcea  este constituit la nivelul sumei de   420,27 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faptul c` veniturile   bugetelor  locale ale unor  comune sunt insuficiente pentru finan\area unor cheltuieli urgente sau neprev`zute ap`rute [n cursul exerci\iului bugetar ]i pentru [nl`turarea unor calamit`\i naturale produse [n acest an , se propune alocarea sumei de 420,27             mii lei cu aceast` destina\ie  din Fondul  de rezerv` la dispozi\ia  Consiliului Jude\ean V@lcea sub form` de ajutoare c`tre unit`\ile administrativ-teritoriale 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ile locale propuse a beneficia de sume din Fondul de rezerv` bugetar` al Consiliului Jude\ean V@lcea, [n situa\ii de extrem` dificultate sunt prezentate [n situa\ia anex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prezentate,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Dumitru Bu]e</w:t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CONSILIUL JUDE|EAN V^LCEA</w:t>
        <w:tab/>
        <w:tab/>
        <w:t xml:space="preserve">   </w:t>
        <w:tab/>
        <w:t xml:space="preserve">                AVIZAT,</w:t>
      </w:r>
    </w:p>
    <w:p>
      <w:pPr>
        <w:pStyle w:val="Heading2"/>
        <w:rPr/>
      </w:pPr>
      <w:r>
        <w:rPr/>
        <w:t>DIREC|IA ECONOMIC~</w:t>
        <w:tab/>
        <w:t xml:space="preserve">                                   VICEPRE}EDIN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10773  din 9 noiembrie 2005                                       Ion C[l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RAPORT DE SPECIALITAT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ul  de hot`r@re privind alocarea  sumei de 420,27 mii lei  din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ndul de rezerv` bugetar` la dispozi\ia Consiliului Jude\ean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v`zut [n Bugetul propriu  pe anul 2005 [n vederea acord`rii  unor ajutoar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`tre unit`\ile administrativ – teritoriale [n situa\ii de extrem` dificultate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10772 din 9 noiembrie 2205 se propune adoptarea proiectului de hot`r@re privind alocarea  sumei de  420,27 mii lei din Fondul de rezerv` bugetar` la dispozi\ia Consiliului Jude\ean V@lcea prev`zut [n Bugetul propriu  pe anul 2005 [n vederea acord`rii  unor ajutoare c`tre unit`\ile administrativ – teritoriale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acord`rii sumei de  420,27  mii lei  consiliilor locale [n situa\ii de extrem` dificultate nominalizate [n anex` la proiectul de hot`r@re ini\iat, este [n conformitate cu prevederile art. 32 alin.(1) din OUG nr. 45/2003 privind finan\ele publice locale cu modific`rile ]i complet`rile ulterioare ]i se [ntemeiaz` pe considerentul asigur`rii fondurilor necesare elimin`rii situa\iilor deosebite cu care se confrunt` acest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 cele prezentate,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TOR EXECUTIV,</w:t>
        <w:tab/>
        <w:tab/>
        <w:t xml:space="preserve">                        DIRECTOR EXEC. ADJ.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rcea C-tin Predescu</w:t>
        <w:tab/>
        <w:tab/>
        <w:tab/>
        <w:t xml:space="preserve">                              Vasilica Mazil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  <w:tab/>
        <w:tab/>
        <w:tab/>
        <w:t xml:space="preserve"> ANEXA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rPr/>
      </w:pPr>
      <w:r>
        <w:rPr/>
        <w:t>L I S T 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ilor locale [n situa\ii de extrem` dificultate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se  a li se  acorda sume din Fondul d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rezerv` bugetar` al Consiliului Jude\ean V@lcea.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962"/>
        <w:gridCol w:w="1134"/>
      </w:tblGrid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numirea localit`\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stina\ia sumelor alo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m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l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m`r`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erisl`v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curare ]in` cale ferat` pentru refacere pode\e afectate de calamit`\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oi]oa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`ur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para\ii drumuri calam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@rt`\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contare lucr`ri extindere sediu prim`rie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alice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Horez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provizionare combustibili ]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Io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,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g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lco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trof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 drumuri calam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la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fec\ionare sisteme antiefrac\ie ]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i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 simpozion “Posada 675”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,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und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`l`truce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und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finisaje interioare c`min cult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 punte calamitat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e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tii drumuri calam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t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para\ii c`min cultur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u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`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ontare combustibil unit`\i ]col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 festival “C@ntec ]i joc pe meleag str`bu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aide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oic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\ie sediu prim`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Z`tr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b@nd` credit SAP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T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0.27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sz w:val="24"/>
        </w:rPr>
        <w:t>Dumitru</w:t>
      </w:r>
      <w:r>
        <w:rPr/>
        <w:t xml:space="preserve"> </w:t>
      </w:r>
      <w:r>
        <w:rPr>
          <w:rFonts w:cs="ArialUpR" w:ascii="ArialUpR" w:hAnsi="ArialUpR"/>
          <w:sz w:val="24"/>
        </w:rPr>
        <w:t>Bu]e</w:t>
      </w:r>
    </w:p>
    <w:p>
      <w:pPr>
        <w:pStyle w:val="Normal"/>
        <w:rPr>
          <w:sz w:val="16"/>
        </w:rPr>
      </w:pPr>
      <w:r>
        <w:rPr>
          <w:sz w:val="16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6:00Z</dcterms:created>
  <dc:creator>calculator</dc:creator>
  <dc:description/>
  <cp:keywords/>
  <dc:language>en-US</dc:language>
  <cp:lastModifiedBy>Angela</cp:lastModifiedBy>
  <cp:lastPrinted>2005-11-09T11:42:00Z</cp:lastPrinted>
  <dcterms:modified xsi:type="dcterms:W3CDTF">2005-11-17T10:40:00Z</dcterms:modified>
  <cp:revision>4</cp:revision>
  <dc:subject/>
  <dc:title>CONSILIUL JUDE|EAN V^LCEA</dc:title>
</cp:coreProperties>
</file>